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2"/>
        </w:rPr>
        <w:t>（参考様式８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記載例）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1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: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8260</wp:posOffset>
                      </wp:positionV>
                      <wp:extent cx="563880" cy="796925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3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72160</wp:posOffset>
                      </wp:positionV>
                      <wp:extent cx="563880" cy="796925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60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0675</wp:posOffset>
                      </wp:positionV>
                      <wp:extent cx="454025" cy="454025"/>
                      <wp:effectExtent l="0" t="0" r="22225" b="22225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25.25pt;mso-position-vertical-relative:text;margin-left:-4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00760</wp:posOffset>
                      </wp:positionV>
                      <wp:extent cx="454025" cy="454025"/>
                      <wp:effectExtent l="0" t="0" r="22225" b="22225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78.8pt;mso-position-vertical-relative:text;margin-left:-5.6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49275</wp:posOffset>
                      </wp:positionV>
                      <wp:extent cx="454025" cy="454025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43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235075</wp:posOffset>
                      </wp:positionV>
                      <wp:extent cx="454025" cy="454025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97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備考　１　曜日ごとにサービス提供単位の状況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56:00Z</dcterms:created>
  <dc:creator>厚生労働省本省</dc:creator>
  <dc:description/>
  <cp:keywords/>
  <dc:language>en-US</dc:language>
  <cp:lastModifiedBy>中村 智也</cp:lastModifiedBy>
  <dcterms:modified xsi:type="dcterms:W3CDTF">2016-02-17T06:34:00Z</dcterms:modified>
  <cp:revision>3</cp:revision>
  <dc:subject/>
  <dc:title>（参考様式７）</dc:title>
</cp:coreProperties>
</file>